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7F7F7F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772400" cy="1005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10058400"/>
                          <a:chOff x="0" y="0"/>
                          <a:chExt cx="777240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72400" cy="1005840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405000"/>
                            <a:ext cx="6995160" cy="92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12pt;height:792pt" coordorigin="0,0" coordsize="12240,15840">
                <v:rect id="shape_0" fillcolor="#5f497a" stroked="f" o:allowincell="f" style="position:absolute;left:0;top:0;width:12239;height:15839;mso-wrap-style:none;v-text-anchor:middle;mso-position-horizontal:center;mso-position-horizontal-relative:page;mso-position-vertical:center;mso-position-vertical-relative:page">
                  <v:fill o:detectmouseclick="t" type="solid" color2="#a0b685"/>
                  <v:stroke color="#3465a4" joinstyle="round" endcap="flat"/>
                  <w10:wrap type="none"/>
                </v:rect>
                <v:rect id="shape_0" fillcolor="white" stroked="f" o:allowincell="f" style="position:absolute;left:612;top:638;width:11015;height:14563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7F7F7F"/>
          <w:sz w:val="32"/>
          <w:szCs w:val="32"/>
        </w:rPr>
        <w:t>2010 - 2011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Spacing"/>
              <w:jc w:val="center"/>
              <w:rPr>
                <w:smallCaps/>
                <w:color w:val="7F7F7F"/>
                <w:sz w:val="32"/>
                <w:szCs w:val="32"/>
              </w:rPr>
            </w:pPr>
            <w:r>
              <w:rPr>
                <w:smallCaps/>
                <w:sz w:val="36"/>
                <w:szCs w:val="32"/>
              </w:rPr>
              <w:t>Deltona High School</w:t>
            </w:r>
          </w:p>
        </w:tc>
      </w:tr>
    </w:tbl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C4BC96"/>
          <w:sz w:val="32"/>
          <w:szCs w:val="32"/>
          <w:lang w:val="en-US" w:eastAsia="en-US"/>
        </w:rPr>
        <w:drawing>
          <wp:inline distT="0" distB="0" distL="0" distR="0">
            <wp:extent cx="5311140" cy="6872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687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994525" cy="695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4525" cy="695960"/>
                        </a:xfrm>
                        <a:prstGeom prst="rect"/>
                        <a:solidFill>
                          <a:srgbClr val="A5A5A5">
                            <a:alpha val="9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60" w:type="dxa"/>
                              <w:tblLayout w:type="fixed"/>
                              <w:tblCellMar>
                                <w:top w:w="0" w:type="dxa"/>
                                <w:left w:w="360" w:type="dxa"/>
                                <w:bottom w:w="0" w:type="dxa"/>
                                <w:right w:w="360" w:type="dxa"/>
                              </w:tblCellMar>
                            </w:tblPr>
                            <w:tblGrid>
                              <w:gridCol w:w="2058"/>
                              <w:gridCol w:w="8235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058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40"/>
                                      <w:szCs w:val="40"/>
                                    </w:rPr>
                                    <w:t>Standard 5</w:t>
                                  </w:r>
                                </w:p>
                              </w:tc>
                              <w:tc>
                                <w:tcPr>
                                  <w:tcW w:w="82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smallCaps/>
                                      <w:color w:val="FFFF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48"/>
                                      <w:szCs w:val="48"/>
                                    </w:rPr>
                                    <w:t>Enrollm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Spacing"/>
                              <w:spacing w:lineRule="exact" w:line="1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29235" tIns="635" rIns="2292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yle="position:absolute;rotation:-0;width:550.75pt;height:54.8pt;mso-wrap-distance-left:9.05pt;mso-wrap-distance-right:9.05pt;mso-wrap-distance-top:0pt;mso-wrap-distance-bottom:0pt;margin-top:368.6pt;mso-position-vertical:center;mso-position-vertical-relative:page;margin-left:30.65pt;mso-position-horizontal:center;mso-position-horizontal-relative:page">
                <v:fill opacity="58981.5f"/>
                <v:textbox inset="0.250694444444444in,0.000694444444444445in,0.250694444444444in,0.000694444444444445in">
                  <w:txbxContent>
                    <w:tbl>
                      <w:tblPr>
                        <w:tblW w:w="5000" w:type="pct"/>
                        <w:jc w:val="left"/>
                        <w:tblInd w:w="-360" w:type="dxa"/>
                        <w:tblLayout w:type="fixed"/>
                        <w:tblCellMar>
                          <w:top w:w="0" w:type="dxa"/>
                          <w:left w:w="360" w:type="dxa"/>
                          <w:bottom w:w="0" w:type="dxa"/>
                          <w:right w:w="360" w:type="dxa"/>
                        </w:tblCellMar>
                      </w:tblPr>
                      <w:tblGrid>
                        <w:gridCol w:w="2058"/>
                        <w:gridCol w:w="8235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058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mallCaps/>
                                <w:sz w:val="40"/>
                                <w:szCs w:val="40"/>
                              </w:rPr>
                              <w:t>Standard 5</w:t>
                            </w:r>
                          </w:p>
                        </w:tc>
                        <w:tc>
                          <w:tcPr>
                            <w:tcW w:w="8235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smallCap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mallCaps/>
                                <w:sz w:val="48"/>
                                <w:szCs w:val="48"/>
                              </w:rPr>
                              <w:t>Enrollment</w:t>
                            </w:r>
                          </w:p>
                        </w:tc>
                      </w:tr>
                    </w:tbl>
                    <w:p>
                      <w:pPr>
                        <w:pStyle w:val="NoSpacing"/>
                        <w:spacing w:lineRule="exact" w:line="1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  <w:t>Deltona High School</w:t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  <w:t>Academy of Entrepreneurship, Management &amp; Marketing</w:t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  <w:t>Standard 5: Roster 2010</w:t>
      </w:r>
    </w:p>
    <w:p>
      <w:pPr>
        <w:pStyle w:val="Normal"/>
        <w:rPr/>
      </w:pPr>
      <w:r>
        <w:rPr/>
        <w:t>Class 2011</w:t>
      </w:r>
    </w:p>
    <w:tbl>
      <w:tblPr>
        <w:tblW w:w="94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682"/>
        <w:gridCol w:w="1240"/>
        <w:gridCol w:w="4980"/>
      </w:tblGrid>
      <w:tr>
        <w:trPr>
          <w:trHeight w:val="30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FFFFFF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Cs w:val="22"/>
              </w:rPr>
              <w:t>Last Name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FFFFFF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Cs w:val="22"/>
              </w:rPr>
              <w:t>First Nam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FFFFFF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Cs w:val="22"/>
              </w:rPr>
              <w:t>Alpha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FFFFFF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Cs w:val="22"/>
              </w:rPr>
              <w:t>Email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unoz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Yanil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PBBI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yanilm27@aol.com</w:t>
              </w:r>
            </w:hyperlink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Delgado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Jen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OSAF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jraquel918@aol.com</w:t>
              </w:r>
            </w:hyperlink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Torres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tephani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PHMY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stephanie.l.torres.7@gmail.com</w:t>
              </w:r>
            </w:hyperlink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Edwards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Davi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KWMM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red_ed_neck@yahoo.com</w:t>
              </w:r>
            </w:hyperlink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Berger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ea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KRXE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bergerking21@gmail.com</w:t>
              </w:r>
            </w:hyperlink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oravec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Ivan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OLDA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cupcake1993@embarqmail.com</w:t>
              </w:r>
            </w:hyperlink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Thomas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hayann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PFEC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summerbreeze_shay@hotmail.com</w:t>
              </w:r>
            </w:hyperlink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Ega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argret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OEAS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margretegan@aol.com</w:t>
              </w:r>
            </w:hyperlink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Ruiz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Betsaid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LAKT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Bruiz2917@gmail.com</w:t>
              </w:r>
            </w:hyperlink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oody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Daniell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KSKS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danimoody1912@yahoo.com</w:t>
              </w:r>
            </w:hyperlink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England-Tareco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Deborah"Katy"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JMAH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ktareco@yahoo.com</w:t>
              </w:r>
            </w:hyperlink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alibri" w:hAnsi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Cs w:val="22"/>
              </w:rPr>
              <w:t>Levi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Briann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KNEQ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14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 xml:space="preserve">briannal4815@yahoo.com2465 Tranquil LN Deltona </w:t>
              </w:r>
            </w:hyperlink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miley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Chanell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KTRP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15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Smiley0893@yahoo.com</w:t>
              </w:r>
            </w:hyperlink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Perez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Brend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KYGI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pbrenda362@yahoo.com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imons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tephani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tephsimons92@yahoo.com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Thacker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ariss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LYNM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16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dizziebrunette@gmail.co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2012</w:t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595"/>
        <w:gridCol w:w="977"/>
        <w:gridCol w:w="4483"/>
      </w:tblGrid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FFFFFF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Cs w:val="22"/>
              </w:rPr>
              <w:t>Last Name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FFFFFF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Cs w:val="22"/>
              </w:rPr>
              <w:t>First Name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FFFFFF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Cs w:val="22"/>
              </w:rPr>
              <w:t>Alpha</w:t>
            </w:r>
          </w:p>
        </w:tc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FFFFFF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Cs w:val="22"/>
              </w:rPr>
              <w:t>Email</w:t>
            </w:r>
          </w:p>
        </w:tc>
      </w:tr>
      <w:tr>
        <w:trPr>
          <w:trHeight w:val="30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Emestica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Brittan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LJWA</w:t>
            </w:r>
          </w:p>
        </w:tc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17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lilmiss_brittany@yahoo.com</w:t>
              </w:r>
            </w:hyperlink>
          </w:p>
        </w:tc>
      </w:tr>
      <w:tr>
        <w:trPr>
          <w:trHeight w:val="30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eadows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eredith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NQVW</w:t>
            </w:r>
          </w:p>
        </w:tc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18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meredity123@gmail.com</w:t>
              </w:r>
            </w:hyperlink>
          </w:p>
        </w:tc>
      </w:tr>
      <w:tr>
        <w:trPr>
          <w:trHeight w:val="30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Floyd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Kelse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ODOC</w:t>
            </w:r>
          </w:p>
        </w:tc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19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skullie164@yahoo.com</w:t>
              </w:r>
            </w:hyperlink>
          </w:p>
        </w:tc>
      </w:tr>
      <w:tr>
        <w:trPr>
          <w:trHeight w:val="30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nodgrass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Brielle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LGWC</w:t>
            </w:r>
          </w:p>
        </w:tc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20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omjitsbrie@live.com</w:t>
              </w:r>
            </w:hyperlink>
          </w:p>
        </w:tc>
      </w:tr>
      <w:tr>
        <w:trPr>
          <w:trHeight w:val="30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tebbins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egan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LJDE</w:t>
            </w:r>
          </w:p>
        </w:tc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21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goucf39@yahoo.com</w:t>
              </w:r>
            </w:hyperlink>
          </w:p>
        </w:tc>
      </w:tr>
      <w:tr>
        <w:trPr>
          <w:trHeight w:val="30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Torres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Javier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</w:r>
          </w:p>
        </w:tc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javiii224@yahoo.com</w:t>
            </w:r>
          </w:p>
        </w:tc>
      </w:tr>
      <w:tr>
        <w:trPr>
          <w:trHeight w:val="30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Owens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Dyah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LOOK</w:t>
            </w:r>
          </w:p>
        </w:tc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22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dhersheykiss@yahoo.com</w:t>
              </w:r>
            </w:hyperlink>
          </w:p>
        </w:tc>
      </w:tr>
      <w:tr>
        <w:trPr>
          <w:trHeight w:val="30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Brichler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Krist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LIMM</w:t>
            </w:r>
          </w:p>
        </w:tc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23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kkristiabbrichler@live.co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2013</w:t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60"/>
        <w:gridCol w:w="1520"/>
        <w:gridCol w:w="5180"/>
      </w:tblGrid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FFFFFF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Cs w:val="22"/>
              </w:rPr>
              <w:t>Last Name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FFFFFF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Cs w:val="22"/>
              </w:rPr>
              <w:t>First Nam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FFFFFF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Cs w:val="22"/>
              </w:rPr>
              <w:t>Alpha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FFFFFF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Cs w:val="22"/>
              </w:rPr>
              <w:t>Email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 xml:space="preserve">Bruce, 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Zachar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LRAO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24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z3sty1@live.com</w:t>
              </w:r>
            </w:hyperlink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 xml:space="preserve">Calhoun, 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Undre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LUJT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25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undresc1@yahoo.com</w:t>
              </w:r>
            </w:hyperlink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Castro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Fidel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OKZE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Cs w:val="22"/>
              </w:rPr>
              <w:t>davidcastro0102@yahoo.com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Curatolo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Joh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LYCY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26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zztheitalianzz@gmail.com</w:t>
              </w:r>
            </w:hyperlink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De la Cruz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Karin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NTRQ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27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karinadelacruz42@yahoo.com</w:t>
              </w:r>
            </w:hyperlink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Donald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Bianc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PLOM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28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biancadonald18@yahoo.com</w:t>
              </w:r>
            </w:hyperlink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Gonzalez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Nicho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OYTN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29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nyfrshh29@aol.com</w:t>
              </w:r>
            </w:hyperlink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Harlowe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han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LXBN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30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redsox00@cfl.rr.com</w:t>
              </w:r>
            </w:hyperlink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Lebeda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ackenzi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LXJG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31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softballchikmll@aol.com</w:t>
              </w:r>
            </w:hyperlink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ock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Emil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KUNL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32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rox9483@aol.com</w:t>
              </w:r>
            </w:hyperlink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organ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hay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MNTS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33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shayamorgan@yahoo.com 594 Hearther Lane Fl 32763</w:t>
              </w:r>
            </w:hyperlink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Oba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Christia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PSMO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34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gior_monti@yahoo.com</w:t>
              </w:r>
            </w:hyperlink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Ololo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Noree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PAGR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35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noreenololo@yahoo.com</w:t>
              </w:r>
            </w:hyperlink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Robinson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Jessci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QHEN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36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dsj4rjp@aol.com</w:t>
              </w:r>
            </w:hyperlink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Rodriguez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Arian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LDBE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37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anna_baby_25@yahoo.com</w:t>
              </w:r>
            </w:hyperlink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Ross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Laure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LXEQ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38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laurenmcrmy@yahoo.com</w:t>
              </w:r>
            </w:hyperlink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mith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Garret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LWRA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garrettthebaker@yahoo.com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West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Taylo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LXDZ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39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lwest1000@hotmail.com</w:t>
              </w:r>
            </w:hyperlink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Williams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Ladejz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PCXI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keitha74@cfl.rr.com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Young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Jenn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PAHB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40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jennakickshard15@yahoo.com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ass 2014</w:t>
      </w:r>
    </w:p>
    <w:tbl>
      <w:tblPr>
        <w:tblW w:w="7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196"/>
        <w:gridCol w:w="1086"/>
        <w:gridCol w:w="3365"/>
      </w:tblGrid>
      <w:tr>
        <w:trPr>
          <w:trHeight w:val="3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FFFFFF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Cs w:val="22"/>
              </w:rPr>
              <w:t>Last Name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FFFFFF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Cs w:val="22"/>
              </w:rPr>
              <w:t>First Name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FFFFFF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Cs w:val="22"/>
              </w:rPr>
              <w:t>Alpha</w:t>
            </w:r>
          </w:p>
        </w:tc>
        <w:tc>
          <w:tcPr>
            <w:tcW w:w="3365" w:type="dxa"/>
            <w:tcBorders>
              <w:top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FFFFFF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Cs w:val="22"/>
              </w:rPr>
              <w:t>Email</w:t>
            </w:r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Adams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Elle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MDRO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41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gabbyrubby96@yahoo.com</w:t>
              </w:r>
            </w:hyperlink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Arias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Jolynn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PMBG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r>
              <w:rPr>
                <w:rFonts w:cs="Times New Roman" w:ascii="Calibri" w:hAnsi="Calibri"/>
                <w:color w:val="0000FF"/>
                <w:szCs w:val="22"/>
                <w:u w:val="single"/>
              </w:rPr>
              <w:t>juwissa@yahoo.com</w:t>
            </w:r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Ashcraft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Jeffery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ONUN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42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jefferyashcraft@ymail.com</w:t>
              </w:r>
            </w:hyperlink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Austin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Dion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LODG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43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dionaustin123@yahoo.com</w:t>
              </w:r>
            </w:hyperlink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Ayal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Christian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QLGF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mileyman51@yahoo.com</w:t>
            </w:r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Barrios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Kat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MQAU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44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drawingblankss@yahoo.com</w:t>
              </w:r>
            </w:hyperlink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Best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Emily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NUWS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45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Godsgirl199@yahoo.com</w:t>
              </w:r>
            </w:hyperlink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Calderon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Julissa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ORPU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46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juls276@yahoo.com</w:t>
              </w:r>
            </w:hyperlink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Chen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Rita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MSWB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47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ritas_spell@yahoo.com</w:t>
              </w:r>
            </w:hyperlink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Cruz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aria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rgam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48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mariacruz96@aim.com</w:t>
              </w:r>
            </w:hyperlink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Dunn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Timothy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MYKD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Gallardo-Hernandez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tephanie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RPWA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49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la_n3na_sw33t@hotmail.com</w:t>
              </w:r>
            </w:hyperlink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Gibson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Kayla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LKIK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50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queen_of_roxy12@yahoo.com</w:t>
              </w:r>
            </w:hyperlink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Hansen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Lucas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NYLG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51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Lucassmangg@aim.com</w:t>
              </w:r>
            </w:hyperlink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Hickson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haune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MMVT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52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aerosmith843@gmail.com</w:t>
              </w:r>
            </w:hyperlink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Jones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Demetri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LODV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53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shad0wdrag3n@gmail.com</w:t>
              </w:r>
            </w:hyperlink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Lemon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Brandon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LXYI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54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brandonlemon95@yahoo.com</w:t>
              </w:r>
            </w:hyperlink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agras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Adonis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OIKP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adonismagras@yahoo.com</w:t>
            </w:r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oran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elissa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OJXR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oranm1225@yahoo.com</w:t>
            </w:r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Nguyen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teven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PMWM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55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just0chillin@yahoo.com</w:t>
              </w:r>
            </w:hyperlink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Ritter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amantha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MLEG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56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samiandbecca@mail.com</w:t>
              </w:r>
            </w:hyperlink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antos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Endry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OTXD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57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yahaira2696@yahoo.com</w:t>
              </w:r>
            </w:hyperlink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tanford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ark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QHCT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arkstanford@live.com</w:t>
            </w:r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uero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Ramon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LIVM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58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ray43mond102593@yahoo.com</w:t>
              </w:r>
            </w:hyperlink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Villasenior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Richard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OSMI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rickyv1028@yahoo.com</w:t>
            </w:r>
          </w:p>
        </w:tc>
      </w:tr>
      <w:tr>
        <w:trPr>
          <w:trHeight w:val="300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Walton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Cassi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1OUAJ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59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cassicanwait@yahoo.com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ass 2015</w:t>
      </w:r>
    </w:p>
    <w:tbl>
      <w:tblPr>
        <w:tblW w:w="71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00"/>
        <w:gridCol w:w="780"/>
        <w:gridCol w:w="3321"/>
      </w:tblGrid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Bosford- Loughra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Tyler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ONYO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60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tyler2832@gmail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Briguel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Marc Austi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NBLQ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61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chbriquela@yahoo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Cru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Jenna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NDSC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mangaArtistjen@gmail.com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Dav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Brand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NHIX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62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Jellymanmycomicguy@live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Gonzale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Joshu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NTUB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artandlilly01@gmail.com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Harri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MZMY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63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kellyfish99@gmail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Herman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James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NCLS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64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kenazdevi@gmail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Hub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Jennifer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NPAB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65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huberj@yahoo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Jam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Akir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NESK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66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pookie030@yahoo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Larso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Megha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RIXY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67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soccerchick_2314@yahoo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Leonar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Tyler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NDDV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68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tylerp@cfl.rr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Lewi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Carri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OBXW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69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fob_fan49@yahoo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Kell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Alyss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NDTA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alyssa5997@hotmail.com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Marec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Brya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PKMD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marecosb13@hotmail.com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May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Nicholas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NCZM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70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mayer3@embarqmail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Mazzol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Danie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MZSY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drumbeat1@att.net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Mill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Sierr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NEGU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sierraAtDotCom@gmail.com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Osma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Angel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OURE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71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angie.baybay10@yahoo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Otwa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Kyleig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NEEX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72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gotway1@cfl.rr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Pere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Elain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NEQR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73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elainefreyre@yahoo.com</w:t>
              </w:r>
            </w:hyperlink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Phillip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Elizabet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NBUW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LPhil44534@aol.com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Schilling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Anatasi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NIJT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74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anna.banana80@hotmail.com</w:t>
              </w:r>
            </w:hyperlink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Vid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Veronic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NDYP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Vnv97@aol.com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ienclaw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Anth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NDFX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75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rwienclaw70@gmail.com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umni</w:t>
      </w:r>
    </w:p>
    <w:tbl>
      <w:tblPr>
        <w:tblW w:w="95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682"/>
        <w:gridCol w:w="1480"/>
        <w:gridCol w:w="4980"/>
      </w:tblGrid>
      <w:tr>
        <w:trPr>
          <w:trHeight w:val="3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FFFFFF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Cs w:val="22"/>
              </w:rPr>
              <w:t>Last Name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FFFFFF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Cs w:val="22"/>
              </w:rPr>
              <w:t>First Nam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Cs w:val="22"/>
              </w:rPr>
              <w:t>CLASS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FFFFFF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Cs w:val="22"/>
              </w:rPr>
              <w:t>Email</w:t>
            </w:r>
          </w:p>
        </w:tc>
      </w:tr>
      <w:tr>
        <w:trPr>
          <w:trHeight w:val="30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LeBro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tephani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2010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lprican@aol.com</w:t>
            </w:r>
          </w:p>
        </w:tc>
      </w:tr>
      <w:tr>
        <w:trPr>
          <w:trHeight w:val="30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unoz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Yanil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2011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76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yanilm27@aol.com</w:t>
              </w:r>
            </w:hyperlink>
          </w:p>
        </w:tc>
      </w:tr>
      <w:tr>
        <w:trPr>
          <w:trHeight w:val="30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Delgado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Jen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2011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77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jraquel918@aol.com</w:t>
              </w:r>
            </w:hyperlink>
          </w:p>
        </w:tc>
      </w:tr>
      <w:tr>
        <w:trPr>
          <w:trHeight w:val="30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Torres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tephani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2011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78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stephanie.l.torres.7@gmail.com</w:t>
              </w:r>
            </w:hyperlink>
          </w:p>
        </w:tc>
      </w:tr>
      <w:tr>
        <w:trPr>
          <w:trHeight w:val="30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Edwards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David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2011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79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red_ed_neck@yahoo.com</w:t>
              </w:r>
            </w:hyperlink>
          </w:p>
        </w:tc>
      </w:tr>
      <w:tr>
        <w:trPr>
          <w:trHeight w:val="30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Berger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ean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2011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80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bergerking21@gmail.com</w:t>
              </w:r>
            </w:hyperlink>
          </w:p>
        </w:tc>
      </w:tr>
      <w:tr>
        <w:trPr>
          <w:trHeight w:val="30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oravec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Ivana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2011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81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cupcake1993@embarqmail.com</w:t>
              </w:r>
            </w:hyperlink>
          </w:p>
        </w:tc>
      </w:tr>
      <w:tr>
        <w:trPr>
          <w:trHeight w:val="30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Thomas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hayann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2011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82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summerbreeze_shay@hotmail.com</w:t>
              </w:r>
            </w:hyperlink>
          </w:p>
        </w:tc>
      </w:tr>
      <w:tr>
        <w:trPr>
          <w:trHeight w:val="30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Ega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argret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2011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83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margretegan@aol.com</w:t>
              </w:r>
            </w:hyperlink>
          </w:p>
        </w:tc>
      </w:tr>
      <w:tr>
        <w:trPr>
          <w:trHeight w:val="30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Ruiz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Betsaida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2011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84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Bruiz2917@gmail.com</w:t>
              </w:r>
            </w:hyperlink>
          </w:p>
        </w:tc>
      </w:tr>
      <w:tr>
        <w:trPr>
          <w:trHeight w:val="30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oody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Daniell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2011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85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danimoody1912@yahoo.com</w:t>
              </w:r>
            </w:hyperlink>
          </w:p>
        </w:tc>
      </w:tr>
      <w:tr>
        <w:trPr>
          <w:trHeight w:val="30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England-Tareco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Deborah"Katy"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2011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86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ktareco@yahoo.com</w:t>
              </w:r>
            </w:hyperlink>
          </w:p>
        </w:tc>
      </w:tr>
      <w:tr>
        <w:trPr>
          <w:trHeight w:val="30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rPr>
                <w:rFonts w:ascii="Calibri" w:hAnsi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Cs w:val="22"/>
              </w:rPr>
              <w:t>Levi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Brianna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2011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87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 xml:space="preserve">briannal4815@yahoo.com2465 Tranquil LN Deltona </w:t>
              </w:r>
            </w:hyperlink>
          </w:p>
        </w:tc>
      </w:tr>
      <w:tr>
        <w:trPr>
          <w:trHeight w:val="30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miley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Chanell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2011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88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Smiley0893@yahoo.com</w:t>
              </w:r>
            </w:hyperlink>
          </w:p>
        </w:tc>
      </w:tr>
      <w:tr>
        <w:trPr>
          <w:trHeight w:val="30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Perez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Brenda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2011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pbrenda362@yahoo.com</w:t>
            </w:r>
          </w:p>
        </w:tc>
      </w:tr>
      <w:tr>
        <w:trPr>
          <w:trHeight w:val="30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imons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tephani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2011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stephsimons92@yahoo.com</w:t>
            </w:r>
          </w:p>
        </w:tc>
      </w:tr>
      <w:tr>
        <w:trPr>
          <w:trHeight w:val="30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Thacker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Marissa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Cs w:val="22"/>
              </w:rPr>
            </w:pPr>
            <w:r>
              <w:rPr>
                <w:rFonts w:cs="Times New Roman" w:ascii="Calibri" w:hAnsi="Calibri"/>
                <w:color w:val="000000"/>
                <w:szCs w:val="22"/>
              </w:rPr>
              <w:t>2011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FF"/>
                <w:szCs w:val="22"/>
                <w:u w:val="single"/>
              </w:rPr>
            </w:pPr>
            <w:hyperlink r:id="rId89">
              <w:r>
                <w:rPr>
                  <w:rStyle w:val="InternetLink"/>
                  <w:rFonts w:cs="Times New Roman" w:ascii="Calibri" w:hAnsi="Calibri"/>
                  <w:color w:val="0000FF"/>
                  <w:u w:val="single"/>
                </w:rPr>
                <w:t>dizziebrunette@gmail.com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1F497D"/>
          <w:sz w:val="28"/>
          <w:szCs w:val="28"/>
        </w:rPr>
      </w:pPr>
      <w:r>
        <w:rPr>
          <w:rFonts w:cs="Arial Black" w:ascii="Arial Black" w:hAnsi="Arial Black"/>
          <w:b/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anilm27@aol.com" TargetMode="External"/><Relationship Id="rId4" Type="http://schemas.openxmlformats.org/officeDocument/2006/relationships/hyperlink" Target="mailto:jraquel918@aol.com" TargetMode="External"/><Relationship Id="rId5" Type="http://schemas.openxmlformats.org/officeDocument/2006/relationships/hyperlink" Target="mailto:stephanie.l.torres.7@gmail.com" TargetMode="External"/><Relationship Id="rId6" Type="http://schemas.openxmlformats.org/officeDocument/2006/relationships/hyperlink" Target="mailto:red_ed_neck@yahoo.com" TargetMode="External"/><Relationship Id="rId7" Type="http://schemas.openxmlformats.org/officeDocument/2006/relationships/hyperlink" Target="mailto:bergerking21@gmail.com" TargetMode="External"/><Relationship Id="rId8" Type="http://schemas.openxmlformats.org/officeDocument/2006/relationships/hyperlink" Target="mailto:cupcake1993@embarqmail.com" TargetMode="External"/><Relationship Id="rId9" Type="http://schemas.openxmlformats.org/officeDocument/2006/relationships/hyperlink" Target="mailto:summerbreeze_shay@hotmail.com" TargetMode="External"/><Relationship Id="rId10" Type="http://schemas.openxmlformats.org/officeDocument/2006/relationships/hyperlink" Target="mailto:margretegan@aol.com" TargetMode="External"/><Relationship Id="rId11" Type="http://schemas.openxmlformats.org/officeDocument/2006/relationships/hyperlink" Target="mailto:Bruiz2917@gmail.com" TargetMode="External"/><Relationship Id="rId12" Type="http://schemas.openxmlformats.org/officeDocument/2006/relationships/hyperlink" Target="mailto:danimoody1912@yahoo.com" TargetMode="External"/><Relationship Id="rId13" Type="http://schemas.openxmlformats.org/officeDocument/2006/relationships/hyperlink" Target="mailto:ktareco@yahoo.com" TargetMode="External"/><Relationship Id="rId14" Type="http://schemas.openxmlformats.org/officeDocument/2006/relationships/hyperlink" Target="mailto:briannal4815@yahoo.com2465 Tranquil LN Deltona" TargetMode="External"/><Relationship Id="rId15" Type="http://schemas.openxmlformats.org/officeDocument/2006/relationships/hyperlink" Target="mailto:Smiley0893@yahoo.com" TargetMode="External"/><Relationship Id="rId16" Type="http://schemas.openxmlformats.org/officeDocument/2006/relationships/hyperlink" Target="mailto:dizziebrunette@gmail.com" TargetMode="External"/><Relationship Id="rId17" Type="http://schemas.openxmlformats.org/officeDocument/2006/relationships/hyperlink" Target="mailto:lilmiss_brittany@yahoo.com" TargetMode="External"/><Relationship Id="rId18" Type="http://schemas.openxmlformats.org/officeDocument/2006/relationships/hyperlink" Target="mailto:meredity123@gmail.com" TargetMode="External"/><Relationship Id="rId19" Type="http://schemas.openxmlformats.org/officeDocument/2006/relationships/hyperlink" Target="mailto:skullie164@yahoo.com" TargetMode="External"/><Relationship Id="rId20" Type="http://schemas.openxmlformats.org/officeDocument/2006/relationships/hyperlink" Target="mailto:omjitsbrie@live.com" TargetMode="External"/><Relationship Id="rId21" Type="http://schemas.openxmlformats.org/officeDocument/2006/relationships/hyperlink" Target="mailto:goucf39@yahoo.com" TargetMode="External"/><Relationship Id="rId22" Type="http://schemas.openxmlformats.org/officeDocument/2006/relationships/hyperlink" Target="mailto:dhersheykiss@yahoo.com" TargetMode="External"/><Relationship Id="rId23" Type="http://schemas.openxmlformats.org/officeDocument/2006/relationships/hyperlink" Target="mailto:kkristiabbrichler@live.com" TargetMode="External"/><Relationship Id="rId24" Type="http://schemas.openxmlformats.org/officeDocument/2006/relationships/hyperlink" Target="mailto:z3sty1@live.com" TargetMode="External"/><Relationship Id="rId25" Type="http://schemas.openxmlformats.org/officeDocument/2006/relationships/hyperlink" Target="mailto:undresc1@yahoo.com" TargetMode="External"/><Relationship Id="rId26" Type="http://schemas.openxmlformats.org/officeDocument/2006/relationships/hyperlink" Target="mailto:zztheitalianzz@gmail.com" TargetMode="External"/><Relationship Id="rId27" Type="http://schemas.openxmlformats.org/officeDocument/2006/relationships/hyperlink" Target="mailto:karinadelacruz42@yahoo.com" TargetMode="External"/><Relationship Id="rId28" Type="http://schemas.openxmlformats.org/officeDocument/2006/relationships/hyperlink" Target="mailto:biancadonald18@yahoo.com" TargetMode="External"/><Relationship Id="rId29" Type="http://schemas.openxmlformats.org/officeDocument/2006/relationships/hyperlink" Target="mailto:nyfrshh29@aol.com" TargetMode="External"/><Relationship Id="rId30" Type="http://schemas.openxmlformats.org/officeDocument/2006/relationships/hyperlink" Target="mailto:redsox00@cfl.rr.com" TargetMode="External"/><Relationship Id="rId31" Type="http://schemas.openxmlformats.org/officeDocument/2006/relationships/hyperlink" Target="mailto:softballchikmll@aol.com" TargetMode="External"/><Relationship Id="rId32" Type="http://schemas.openxmlformats.org/officeDocument/2006/relationships/hyperlink" Target="mailto:rox9483@aol.com" TargetMode="External"/><Relationship Id="rId33" Type="http://schemas.openxmlformats.org/officeDocument/2006/relationships/hyperlink" Target="mailto:shayamorgan@yahoo.com 594 Hearther Lane Fl 32763" TargetMode="External"/><Relationship Id="rId34" Type="http://schemas.openxmlformats.org/officeDocument/2006/relationships/hyperlink" Target="mailto:gior_monti@yahoo.com" TargetMode="External"/><Relationship Id="rId35" Type="http://schemas.openxmlformats.org/officeDocument/2006/relationships/hyperlink" Target="mailto:noreenololo@yahoo.com" TargetMode="External"/><Relationship Id="rId36" Type="http://schemas.openxmlformats.org/officeDocument/2006/relationships/hyperlink" Target="mailto:dsj4rjp@aol.com" TargetMode="External"/><Relationship Id="rId37" Type="http://schemas.openxmlformats.org/officeDocument/2006/relationships/hyperlink" Target="mailto:anna_baby_25@yahoo.com" TargetMode="External"/><Relationship Id="rId38" Type="http://schemas.openxmlformats.org/officeDocument/2006/relationships/hyperlink" Target="mailto:laurenmcrmy@yahoo.com" TargetMode="External"/><Relationship Id="rId39" Type="http://schemas.openxmlformats.org/officeDocument/2006/relationships/hyperlink" Target="mailto:lwest1000@hotmail.com" TargetMode="External"/><Relationship Id="rId40" Type="http://schemas.openxmlformats.org/officeDocument/2006/relationships/hyperlink" Target="mailto:jennakickshard15@yahoo.com" TargetMode="External"/><Relationship Id="rId41" Type="http://schemas.openxmlformats.org/officeDocument/2006/relationships/hyperlink" Target="mailto:gabbyrubby96@yahoo.com" TargetMode="External"/><Relationship Id="rId42" Type="http://schemas.openxmlformats.org/officeDocument/2006/relationships/hyperlink" Target="mailto:jefferyashcraft@ymail.com" TargetMode="External"/><Relationship Id="rId43" Type="http://schemas.openxmlformats.org/officeDocument/2006/relationships/hyperlink" Target="mailto:dionaustin123@yahoo.com" TargetMode="External"/><Relationship Id="rId44" Type="http://schemas.openxmlformats.org/officeDocument/2006/relationships/hyperlink" Target="mailto:drawingblankss@yahoo.com" TargetMode="External"/><Relationship Id="rId45" Type="http://schemas.openxmlformats.org/officeDocument/2006/relationships/hyperlink" Target="mailto:Godsgirl199@yahoo.com" TargetMode="External"/><Relationship Id="rId46" Type="http://schemas.openxmlformats.org/officeDocument/2006/relationships/hyperlink" Target="mailto:juls276@yahoo.com" TargetMode="External"/><Relationship Id="rId47" Type="http://schemas.openxmlformats.org/officeDocument/2006/relationships/hyperlink" Target="mailto:ritas_spell@yahoo.com" TargetMode="External"/><Relationship Id="rId48" Type="http://schemas.openxmlformats.org/officeDocument/2006/relationships/hyperlink" Target="mailto:mariacruz96@aim.com" TargetMode="External"/><Relationship Id="rId49" Type="http://schemas.openxmlformats.org/officeDocument/2006/relationships/hyperlink" Target="mailto:la_n3na_sw33t@hotmail.com" TargetMode="External"/><Relationship Id="rId50" Type="http://schemas.openxmlformats.org/officeDocument/2006/relationships/hyperlink" Target="mailto:queen_of_roxy12@yahoo.com" TargetMode="External"/><Relationship Id="rId51" Type="http://schemas.openxmlformats.org/officeDocument/2006/relationships/hyperlink" Target="mailto:Lucassmangg@aim.com" TargetMode="External"/><Relationship Id="rId52" Type="http://schemas.openxmlformats.org/officeDocument/2006/relationships/hyperlink" Target="mailto:aerosmith843@gmail.com" TargetMode="External"/><Relationship Id="rId53" Type="http://schemas.openxmlformats.org/officeDocument/2006/relationships/hyperlink" Target="mailto:shad0wdrag3n@gmail.com" TargetMode="External"/><Relationship Id="rId54" Type="http://schemas.openxmlformats.org/officeDocument/2006/relationships/hyperlink" Target="mailto:brandonlemon95@yahoo.com" TargetMode="External"/><Relationship Id="rId55" Type="http://schemas.openxmlformats.org/officeDocument/2006/relationships/hyperlink" Target="mailto:just0chillin@yahoo.com" TargetMode="External"/><Relationship Id="rId56" Type="http://schemas.openxmlformats.org/officeDocument/2006/relationships/hyperlink" Target="mailto:samiandbecca@mail.com" TargetMode="External"/><Relationship Id="rId57" Type="http://schemas.openxmlformats.org/officeDocument/2006/relationships/hyperlink" Target="mailto:yahaira2696@yahoo.com" TargetMode="External"/><Relationship Id="rId58" Type="http://schemas.openxmlformats.org/officeDocument/2006/relationships/hyperlink" Target="mailto:ray43mond102593@yahoo.com" TargetMode="External"/><Relationship Id="rId59" Type="http://schemas.openxmlformats.org/officeDocument/2006/relationships/hyperlink" Target="mailto:cassicanwait@yahoo.com" TargetMode="External"/><Relationship Id="rId60" Type="http://schemas.openxmlformats.org/officeDocument/2006/relationships/hyperlink" Target="mailto:tyler2832@gmail.com" TargetMode="External"/><Relationship Id="rId61" Type="http://schemas.openxmlformats.org/officeDocument/2006/relationships/hyperlink" Target="mailto:chbriquela@yahoo.com" TargetMode="External"/><Relationship Id="rId62" Type="http://schemas.openxmlformats.org/officeDocument/2006/relationships/hyperlink" Target="mailto:Jellymanmycomicguy@live.com" TargetMode="External"/><Relationship Id="rId63" Type="http://schemas.openxmlformats.org/officeDocument/2006/relationships/hyperlink" Target="mailto:kellyfish99@gmail.com" TargetMode="External"/><Relationship Id="rId64" Type="http://schemas.openxmlformats.org/officeDocument/2006/relationships/hyperlink" Target="mailto:kenazdevi@gmail.com" TargetMode="External"/><Relationship Id="rId65" Type="http://schemas.openxmlformats.org/officeDocument/2006/relationships/hyperlink" Target="mailto:huberj@yahoo.com" TargetMode="External"/><Relationship Id="rId66" Type="http://schemas.openxmlformats.org/officeDocument/2006/relationships/hyperlink" Target="mailto:pookie030@yahoo.com" TargetMode="External"/><Relationship Id="rId67" Type="http://schemas.openxmlformats.org/officeDocument/2006/relationships/hyperlink" Target="mailto:soccerchick_2314@yahoo.com" TargetMode="External"/><Relationship Id="rId68" Type="http://schemas.openxmlformats.org/officeDocument/2006/relationships/hyperlink" Target="mailto:tylerp@cfl.rr.com" TargetMode="External"/><Relationship Id="rId69" Type="http://schemas.openxmlformats.org/officeDocument/2006/relationships/hyperlink" Target="mailto:fob_fan49@yahoo.com" TargetMode="External"/><Relationship Id="rId70" Type="http://schemas.openxmlformats.org/officeDocument/2006/relationships/hyperlink" Target="mailto:mayer3@embarqmail.com" TargetMode="External"/><Relationship Id="rId71" Type="http://schemas.openxmlformats.org/officeDocument/2006/relationships/hyperlink" Target="mailto:angie.baybay10@yahoo.com" TargetMode="External"/><Relationship Id="rId72" Type="http://schemas.openxmlformats.org/officeDocument/2006/relationships/hyperlink" Target="mailto:gotway1@cfl.rr.com" TargetMode="External"/><Relationship Id="rId73" Type="http://schemas.openxmlformats.org/officeDocument/2006/relationships/hyperlink" Target="mailto:elainefreyre@yahoo.com" TargetMode="External"/><Relationship Id="rId74" Type="http://schemas.openxmlformats.org/officeDocument/2006/relationships/hyperlink" Target="mailto:anna.banana80@hotmail.com" TargetMode="External"/><Relationship Id="rId75" Type="http://schemas.openxmlformats.org/officeDocument/2006/relationships/hyperlink" Target="mailto:rwienclaw70@gmail.com" TargetMode="External"/><Relationship Id="rId76" Type="http://schemas.openxmlformats.org/officeDocument/2006/relationships/hyperlink" Target="mailto:yanilm27@aol.com" TargetMode="External"/><Relationship Id="rId77" Type="http://schemas.openxmlformats.org/officeDocument/2006/relationships/hyperlink" Target="mailto:jraquel918@aol.com" TargetMode="External"/><Relationship Id="rId78" Type="http://schemas.openxmlformats.org/officeDocument/2006/relationships/hyperlink" Target="mailto:stephanie.l.torres.7@gmail.com" TargetMode="External"/><Relationship Id="rId79" Type="http://schemas.openxmlformats.org/officeDocument/2006/relationships/hyperlink" Target="mailto:red_ed_neck@yahoo.com" TargetMode="External"/><Relationship Id="rId80" Type="http://schemas.openxmlformats.org/officeDocument/2006/relationships/hyperlink" Target="mailto:bergerking21@gmail.com" TargetMode="External"/><Relationship Id="rId81" Type="http://schemas.openxmlformats.org/officeDocument/2006/relationships/hyperlink" Target="mailto:cupcake1993@embarqmail.com" TargetMode="External"/><Relationship Id="rId82" Type="http://schemas.openxmlformats.org/officeDocument/2006/relationships/hyperlink" Target="mailto:summerbreeze_shay@hotmail.com" TargetMode="External"/><Relationship Id="rId83" Type="http://schemas.openxmlformats.org/officeDocument/2006/relationships/hyperlink" Target="mailto:margretegan@aol.com" TargetMode="External"/><Relationship Id="rId84" Type="http://schemas.openxmlformats.org/officeDocument/2006/relationships/hyperlink" Target="mailto:Bruiz2917@gmail.com" TargetMode="External"/><Relationship Id="rId85" Type="http://schemas.openxmlformats.org/officeDocument/2006/relationships/hyperlink" Target="mailto:danimoody1912@yahoo.com" TargetMode="External"/><Relationship Id="rId86" Type="http://schemas.openxmlformats.org/officeDocument/2006/relationships/hyperlink" Target="mailto:ktareco@yahoo.com" TargetMode="External"/><Relationship Id="rId87" Type="http://schemas.openxmlformats.org/officeDocument/2006/relationships/hyperlink" Target="mailto:briannal4815@yahoo.com2465 Tranquil LN Deltona" TargetMode="External"/><Relationship Id="rId88" Type="http://schemas.openxmlformats.org/officeDocument/2006/relationships/hyperlink" Target="mailto:Smiley0893@yahoo.com" TargetMode="External"/><Relationship Id="rId89" Type="http://schemas.openxmlformats.org/officeDocument/2006/relationships/hyperlink" Target="mailto:dizziebrunette@gmail.com" TargetMode="Externa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4:02:00Z</dcterms:created>
  <dc:creator>Kim Norman</dc:creator>
  <dc:description/>
  <cp:keywords/>
  <dc:language>en-US</dc:language>
  <cp:lastModifiedBy>kjnorman</cp:lastModifiedBy>
  <cp:lastPrinted>2009-11-06T08:00:00Z</cp:lastPrinted>
  <dcterms:modified xsi:type="dcterms:W3CDTF">2011-05-31T14:02:00Z</dcterms:modified>
  <cp:revision>2</cp:revision>
  <dc:subject/>
  <dc:title>Deltona High School</dc:title>
</cp:coreProperties>
</file>